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enum34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Ethan Furman.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8s181U0TOrJQLjj1wpJmHgU5Z3fn6O1aLLDd+VY5mMETUATJoG7fL8edhApFFy45r+l70Tw
CTWq68V3HEsVfqyCXXfrUEIK0moBJH66UE+NCmi5bD2BFgdmgiKxbgdfbfnOzSub2XfebaY8
kwUizMOw8pL+AamVYub0J+LAlkcaEXs2ujpEoUII/hCnCykZ2JT5CyQMs9vlHMk+RaI4Iv/3
ULY3W4PLjSMoRjWAtd</vt:lpwstr>
  </property>
  <property fmtid="{D5CDD505-2E9C-101B-9397-08002B2CF9AE}" pid="3" name="_2015_ms_pID_7253431">
    <vt:lpwstr>zJ/scKZLGttMLzd6S7KAPLtMA8NH+UTIz03UjHHzlv9AIOXZSs9vp/
nAAsdidfgJwe9W0HusZ4grmweq8xq0wVnLSF9Dmb8HUrDxhRFLEHMkZxyKj/hpmmBmxmmD1G
SMlQR/j5O5RNDD1mh7BkhO5mwIWNJhdNa5NUxkL4yEPXx432aBzybRUDi3r+wWfAxJOJvuxd
9FG2EVigFoXHfh/DUDNMRF0eRNc4SxGThFeY</vt:lpwstr>
  </property>
  <property fmtid="{D5CDD505-2E9C-101B-9397-08002B2CF9AE}" pid="4" name="_2015_ms_pID_7253431_00">
    <vt:lpwstr>_2015_ms_pID_7253431</vt:lpwstr>
  </property>
  <property fmtid="{D5CDD505-2E9C-101B-9397-08002B2CF9AE}" pid="5" name="_2015_ms_pID_7253432">
    <vt:lpwstr>BXaKM+BfwMPfeceFT/77PC4e88+uK4mRqs4T
Of419rByoBDJkkjtAlreqhl4pb7jFMjtT405JGu+afw8GOTDW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